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430421139" r:id="rId2"/>
        </w:object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12 року                             с.Селець                                                  №25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йову участь замовників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витку інженерно-транспорт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Сел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лежного утримання та розвитку інженерно - транспортної та соціальної інфраструктури Селецької сільської ради, відповідно до статті 40 Закону України «Про регулювання містобудівної діяльності», керуючись статтею 25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</w:rPr>
        <w:t>сесія сільської рад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   Порядок залучення, розрахунку розміру і використання коштів пайової участі (внеску) у розвитку інженерно-транспортної та соціальної інфраструктури Селецької сільської ради (додаток 1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2.    Типовий договір про пайову участь замовників будівництва у розвитку інженерно-транспортної та соціальної інфраструктури Селецької сільської ради (додаток 2).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</w:rPr>
        <w:t>2.  Інспекції державного архітектурно-будівельного контролю та органу державної реєстрації прав на нерухоме майно (КП «Володимир - Волинське бюро технічної інвентаризації»), рекомендувати здійснювати прийняття в експлуатацію та проводити державну реєстрацію прав власності об’єктів містобудування, що розташовані на території Селецької сільської ради, виключно при наявності довідки Селецької сільської ради про виконання умов цього ріш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  Виконавчому комітету Селецької сільської ради забезпечити виконання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з питань 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>А.М.Матві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3:00Z</dcterms:created>
  <dc:creator>XP</dc:creator>
  <dc:description/>
  <cp:keywords/>
  <dc:language>en-US</dc:language>
  <cp:lastModifiedBy>Ekonomika</cp:lastModifiedBy>
  <dcterms:modified xsi:type="dcterms:W3CDTF">2013-05-18T08:53:00Z</dcterms:modified>
  <cp:revision>2</cp:revision>
  <dc:subject/>
  <dc:title> </dc:title>
</cp:coreProperties>
</file>